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«Развитие жилищно-коммунального   </w:t>
      </w:r>
    </w:p>
    <w:p>
      <w:pPr>
        <w:pStyle w:val="Normal"/>
        <w:ind w:left="4956" w:firstLine="75"/>
        <w:rPr/>
      </w:pPr>
      <w:r>
        <w:rPr>
          <w:sz w:val="28"/>
        </w:rPr>
        <w:t xml:space="preserve">хозяйства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410"/>
        <w:gridCol w:w="1985"/>
        <w:gridCol w:w="212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№ 1 «Благоустройство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№ 2 «Развитие дорожного хозяйств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 3 «Энергосбережение и повышение энергетической эффективности на территории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№ 4 «Содержание и развитие коммунальной инфраструктуры Хоперского сельского поселения Тихорец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>Доля водопроводных сетей, нуждающихся в замене, от общей протяженности сетей соответствующего вида (процент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, как процентное отношение нуждающихся в замене водопроводных сетей к общей протяженности сетей соответствующего вид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 з/В *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- протяженность водопроводных сетей соответствующего вида, нуждающихся в замене, по состоянию на 31 декабря отчетного года (форма 1-МО);</w:t>
            </w:r>
          </w:p>
          <w:p>
            <w:pPr>
              <w:pStyle w:val="Normal"/>
              <w:rPr/>
            </w:pPr>
            <w:r>
              <w:rPr/>
              <w:t>В – общая протяженность сетей соответствующего вида по состоянию на 31 декабря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пер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Т.А.Марач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7T12:05:00Z</cp:lastPrinted>
  <dcterms:modified xsi:type="dcterms:W3CDTF">2023-08-21T06:46:00Z</dcterms:modified>
  <cp:revision>120</cp:revision>
  <dc:subject/>
  <dc:title> </dc:title>
</cp:coreProperties>
</file>